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NA Replication                      Name 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p 1: After you have completed your licorice DNA, label the bases on the paper model with A, T, G, or C and color the squares to match the bases exactly as they are on your DNA from the bottom to the top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p 2:  “Unzip” the paper model by cutting it in half longwise and glue the pieces in the spaces below so they match up correctl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p 3:  Label the empty boxes using A, T, G, or C and then color them using the colors on your DNA Guide. Remember to match the bases correctly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2590" cy="569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569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050" cy="5708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570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19:00:00Z</dcterms:created>
  <dc:creator>Adam Bruinius</dc:creator>
  <dc:description/>
  <cp:keywords/>
  <dc:language>en-US</dc:language>
  <cp:lastModifiedBy>Adam Bruinius</cp:lastModifiedBy>
  <dcterms:modified xsi:type="dcterms:W3CDTF">2011-01-30T19:12:00Z</dcterms:modified>
  <cp:revision>1</cp:revision>
  <dc:subject/>
  <dc:title>DNA Replication                      Name ___________________________ </dc:title>
</cp:coreProperties>
</file>